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>Образовательная система «Школа 2100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 xml:space="preserve">«Окружающий  мир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3 класс</w:t>
      </w:r>
    </w:p>
    <w:p>
      <w:pPr>
        <w:pStyle w:val="Normal"/>
        <w:spacing w:lineRule="auto" w:line="360"/>
        <w:ind w:left="-425" w:righ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Оболочка планеты, охваченная жизнью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5. Где обитают живые организ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Муниципальное образовательное учреждение для дет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ошкольного и младшего школьного возрас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«Начальная школа – детский сад №5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г. Пугачёва Сарат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Учитель начальных классов: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ab/>
        <w:tab/>
        <w:tab/>
        <w:tab/>
        <w:tab/>
        <w:t xml:space="preserve">     Королёва Светлана Юрьевна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ab/>
        <w:tab/>
        <w:tab/>
        <w:t>2010 год</w:t>
      </w:r>
    </w:p>
    <w:p>
      <w:pPr>
        <w:pStyle w:val="Normal"/>
        <w:spacing w:lineRule="auto" w:line="360"/>
        <w:ind w:left="-425" w:right="-425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болочка планеты, охваченная жизнь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5. Где обитают живые организмы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знакомит школьников с новым понятием «биосфера». Для ребят оно близко к понятию «природа», так как человек связан множеством незримых нитей именно с той частью природы, которая называется биосферой. Данная тема подается через идею повсеместного распространения живых организмов по поверхности планеты («всюдность жизни», по терминологии В.И. Вернадского)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 распространении живых организмов и их концентрации на границе трёх сред, который и положен в основу введения понятия «биосфера», учащиеся должны сделать самостоятельно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тно вводится три новых понятия («атмосфера», «гидросфера» и «литосфера»). Если эти слова покажутся школьникам трудными, можно предложить, вместо сложных названий, употреблять более простые – воздушная, водная, каменная. 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ся также вопрос об «охране биосферы». Любому слушателю,   знакомому с этим понятием, ясно, что сохранить биосферу - значит сохранить круговорот веществ замкнутым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реализуется технология проблемно-диалогического обучения, которая позволяет учащимся самостоятельно «открывать» знания.  При  проблемном введении материала метод  постановки  проблемы  обеспечивает формирование учениками вопроса для исследования, а методы поиска решения организуют учащихся, следовательно, деятельность последних можно отнести к творческому тип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>Ход урока</w:t>
      </w:r>
    </w:p>
    <w:p>
      <w:pPr>
        <w:pStyle w:val="Normal"/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Сообщаются цели и задачи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 нам предстоит: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147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ие есть оболочки Земли;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147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, связаны ли эти оболочки между собой;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spacing w:lineRule="auto" w:line="360"/>
        <w:ind w:left="147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где встречается большинство живых организмов.</w:t>
      </w:r>
    </w:p>
    <w:p>
      <w:pPr>
        <w:pStyle w:val="Normal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Актуализация  знаний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рока мы будем  заполнять  сопроводительный лист, которым вы сможете воспользоваться для повторения материала дома и при выполнении домашнего задания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изнаки живых организмов.</w:t>
      </w:r>
    </w:p>
    <w:p>
      <w:pPr>
        <w:pStyle w:val="Normal"/>
        <w:spacing w:lineRule="auto" w:line="360" w:before="0" w:after="0"/>
        <w:ind w:left="0" w:right="-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можно сделать вывод.  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того, чтобы жизнь живых организмов была полноценной им  необходимы: воздух, вода и оп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-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ункт А)</w:t>
      </w:r>
    </w:p>
    <w:p>
      <w:pPr>
        <w:pStyle w:val="Normal"/>
        <w:spacing w:lineRule="auto" w:line="360" w:before="0" w:after="0"/>
        <w:ind w:left="0" w:right="-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материала прошлых уроков вы знаете: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предметы, которые нас окружают в науке называются (</w:t>
      </w:r>
      <w:r>
        <w:rPr>
          <w:rFonts w:cs="Times New Roman" w:ascii="Times New Roman" w:hAnsi="Times New Roman"/>
          <w:i/>
          <w:iCs/>
          <w:sz w:val="28"/>
          <w:szCs w:val="28"/>
        </w:rPr>
        <w:t>телам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, из чего состоит тело, называют (</w:t>
      </w:r>
      <w:r>
        <w:rPr>
          <w:rFonts w:cs="Times New Roman" w:ascii="Times New Roman" w:hAnsi="Times New Roman"/>
          <w:i/>
          <w:iCs/>
          <w:sz w:val="28"/>
          <w:szCs w:val="28"/>
        </w:rPr>
        <w:t>вещество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ла могут быть в трех состояниях (газообразном</w:t>
      </w:r>
      <w:r>
        <w:rPr>
          <w:rFonts w:cs="Times New Roman" w:ascii="Times New Roman" w:hAnsi="Times New Roman"/>
          <w:i/>
          <w:iCs/>
          <w:sz w:val="28"/>
          <w:szCs w:val="28"/>
        </w:rPr>
        <w:t>, жидком, тверд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0" w:right="-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 сегодня на уроке  будут работать три экспертные группы, название которым мы дадим чуть позж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группа </w:t>
      </w:r>
      <w:r>
        <w:rPr>
          <w:rFonts w:cs="Times New Roman" w:ascii="Times New Roman" w:hAnsi="Times New Roman"/>
          <w:sz w:val="28"/>
          <w:szCs w:val="28"/>
        </w:rPr>
        <w:t>– отслеживает все,  что связано с  воздухом. (</w:t>
      </w:r>
      <w:r>
        <w:rPr>
          <w:rFonts w:cs="Times New Roman" w:ascii="Times New Roman" w:hAnsi="Times New Roman"/>
          <w:i/>
          <w:iCs/>
          <w:sz w:val="28"/>
          <w:szCs w:val="28"/>
        </w:rPr>
        <w:t>Надевают на голову белый ободок из бумаг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группа </w:t>
      </w:r>
      <w:r>
        <w:rPr>
          <w:rFonts w:cs="Times New Roman" w:ascii="Times New Roman" w:hAnsi="Times New Roman"/>
          <w:sz w:val="28"/>
          <w:szCs w:val="28"/>
        </w:rPr>
        <w:t>- отслеживает все,  что связано с водой. (</w:t>
      </w:r>
      <w:r>
        <w:rPr>
          <w:rFonts w:cs="Times New Roman" w:ascii="Times New Roman" w:hAnsi="Times New Roman"/>
          <w:i/>
          <w:iCs/>
          <w:sz w:val="28"/>
          <w:szCs w:val="28"/>
        </w:rPr>
        <w:t>синий обод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группа </w:t>
      </w:r>
      <w:r>
        <w:rPr>
          <w:rFonts w:cs="Times New Roman" w:ascii="Times New Roman" w:hAnsi="Times New Roman"/>
          <w:sz w:val="28"/>
          <w:szCs w:val="28"/>
        </w:rPr>
        <w:t>- отслеживает все,  что связано с твердым состоянием тел, с опорой. (</w:t>
      </w:r>
      <w:r>
        <w:rPr>
          <w:rFonts w:cs="Times New Roman" w:ascii="Times New Roman" w:hAnsi="Times New Roman"/>
          <w:i/>
          <w:iCs/>
          <w:sz w:val="28"/>
          <w:szCs w:val="28"/>
        </w:rPr>
        <w:t>коричневый  обод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right="-85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Открытие новых знаний</w:t>
      </w:r>
    </w:p>
    <w:p>
      <w:pPr>
        <w:pStyle w:val="Normal"/>
        <w:spacing w:lineRule="auto" w:line="360" w:before="0" w:after="0"/>
        <w:ind w:left="0" w:right="-8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личие в природе трех состояний тел, которые так  необходимы для жизни живым организмам повлияло на образование  трех оболочек планеты.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е назвать каких? (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затрудняются с ответом, надо воспользоваться  глобусом и наводящими вопросами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оболочка вокруг Земли? (</w:t>
      </w:r>
      <w:r>
        <w:rPr>
          <w:rFonts w:cs="Times New Roman" w:ascii="Times New Roman" w:hAnsi="Times New Roman"/>
          <w:i/>
          <w:iCs/>
          <w:sz w:val="28"/>
          <w:szCs w:val="28"/>
        </w:rPr>
        <w:t>воздушн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оболочка  обозначена  на глобусе синим цветом? (</w:t>
      </w:r>
      <w:r>
        <w:rPr>
          <w:rFonts w:cs="Times New Roman" w:ascii="Times New Roman" w:hAnsi="Times New Roman"/>
          <w:i/>
          <w:iCs/>
          <w:sz w:val="28"/>
          <w:szCs w:val="28"/>
        </w:rPr>
        <w:t>водн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чего состоит третья оболочка? ( </w:t>
      </w:r>
      <w:r>
        <w:rPr>
          <w:rFonts w:cs="Times New Roman" w:ascii="Times New Roman" w:hAnsi="Times New Roman"/>
          <w:i/>
          <w:iCs/>
          <w:sz w:val="28"/>
          <w:szCs w:val="28"/>
        </w:rPr>
        <w:t>каменн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уке эти оболочки имеют другие наз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экспертные группы приступят к рабо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ьзуясь учебником сс. 22-23, сведениями из школьного словаря  иностранных слов, планом, приготовьте рассказ о той оболочке, за которую вы отвечаете. (</w:t>
      </w:r>
      <w:r>
        <w:rPr>
          <w:rFonts w:cs="Times New Roman" w:ascii="Times New Roman" w:hAnsi="Times New Roman"/>
          <w:i/>
          <w:iCs/>
          <w:sz w:val="28"/>
          <w:szCs w:val="28"/>
        </w:rPr>
        <w:t>подготовка  в групп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групп будут соответствовать названию оболочек Зем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чала скажите, как называются ваши экспертные  группы и  укажите месторасположение оболочек на схем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Постановка пробл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узнали,  какие три оболочки  имеет  наша план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облему. Спор между геро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инсцениров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из ребят пра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же у нас возникла проблем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Где обитают живые организмы?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  <w:tab/>
        <w:t>Поиск решения пробл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связаны ли оболочки  между соб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ветить на этот вопрос, проведем ряд опытов и наблюдений.</w:t>
      </w:r>
    </w:p>
    <w:p>
      <w:pPr>
        <w:pStyle w:val="Normal"/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  <w:tab/>
        <w:t>Работа в групп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будете в группах. Вспомните правила работы в групп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ойте конверт № 1.  Выполните задание по описанию.</w:t>
      </w:r>
    </w:p>
    <w:p>
      <w:pPr>
        <w:pStyle w:val="Normal"/>
        <w:spacing w:lineRule="auto" w:line="360" w:before="0" w:after="0"/>
        <w:ind w:left="720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 групп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ыт 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заимодействие литосферы и атмосфе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стакан с водой бросьте  комочек почвы. Что види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почвы начинают выделяться____________. (</w:t>
      </w:r>
      <w:r>
        <w:rPr>
          <w:rFonts w:cs="Times New Roman" w:ascii="Times New Roman" w:hAnsi="Times New Roman"/>
          <w:i/>
          <w:iCs/>
          <w:sz w:val="28"/>
          <w:szCs w:val="28"/>
        </w:rPr>
        <w:t>пузырьки воздух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йте вывод:  В почве есть_________. ( </w:t>
      </w:r>
      <w:r>
        <w:rPr>
          <w:rFonts w:cs="Times New Roman" w:ascii="Times New Roman" w:hAnsi="Times New Roman"/>
          <w:i/>
          <w:iCs/>
          <w:sz w:val="28"/>
          <w:szCs w:val="28"/>
        </w:rPr>
        <w:t>возду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 группа.</w:t>
      </w:r>
      <w:r>
        <w:rPr>
          <w:rFonts w:eastAsia="+mn-ea" w:cs="Franklin Gothic Book" w:ascii="Franklin Gothic Book" w:hAnsi="Franklin Gothic Book"/>
          <w:b/>
          <w:bCs/>
          <w:i/>
          <w:iCs/>
          <w:color w:val="4E3B3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ыт 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заимодействие литосферы и гидросфе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лист бумаги положите сухой комочек почвы и плотно придавите его к бумаге. Стряхните почву. Что види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листе бумаги осталось ________пятно. (</w:t>
      </w:r>
      <w:r>
        <w:rPr>
          <w:rFonts w:cs="Times New Roman" w:ascii="Times New Roman" w:hAnsi="Times New Roman"/>
          <w:i/>
          <w:iCs/>
          <w:sz w:val="28"/>
          <w:szCs w:val="28"/>
        </w:rPr>
        <w:t>мокро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йте вывод:  В почве есть_________. ( </w:t>
      </w:r>
      <w:r>
        <w:rPr>
          <w:rFonts w:cs="Times New Roman" w:ascii="Times New Roman" w:hAnsi="Times New Roman"/>
          <w:i/>
          <w:iCs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 группа.</w:t>
      </w:r>
      <w:r>
        <w:rPr>
          <w:rFonts w:eastAsia="+mn-ea" w:cs="Franklin Gothic Book" w:ascii="Franklin Gothic Book" w:hAnsi="Franklin Gothic Book"/>
          <w:b/>
          <w:bCs/>
          <w:i/>
          <w:iCs/>
          <w:color w:val="4E3B3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блюдение 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заимодействие гидросферы и атмосфе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з атмосферы на поверхность земли выпадают______( </w:t>
      </w:r>
      <w:r>
        <w:rPr>
          <w:rFonts w:cs="Times New Roman" w:ascii="Times New Roman" w:hAnsi="Times New Roman"/>
          <w:i/>
          <w:iCs/>
          <w:sz w:val="28"/>
          <w:szCs w:val="28"/>
        </w:rPr>
        <w:t>осад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 в виде _______(</w:t>
      </w:r>
      <w:r>
        <w:rPr>
          <w:rFonts w:cs="Times New Roman" w:ascii="Times New Roman" w:hAnsi="Times New Roman"/>
          <w:i/>
          <w:iCs/>
          <w:sz w:val="28"/>
          <w:szCs w:val="28"/>
        </w:rPr>
        <w:t>дожд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 и _______(</w:t>
      </w:r>
      <w:r>
        <w:rPr>
          <w:rFonts w:cs="Times New Roman" w:ascii="Times New Roman" w:hAnsi="Times New Roman"/>
          <w:i/>
          <w:iCs/>
          <w:sz w:val="28"/>
          <w:szCs w:val="28"/>
        </w:rPr>
        <w:t>снег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йте вывод: В атмосфере есть _________. (</w:t>
      </w:r>
      <w:r>
        <w:rPr>
          <w:rFonts w:cs="Times New Roman" w:ascii="Times New Roman" w:hAnsi="Times New Roman"/>
          <w:i/>
          <w:iCs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блюдение 2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Взаимодействие  литосферы  и  гидросфер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ли в земле выкопать яму, то рано или поздно там накопится _________(</w:t>
      </w:r>
      <w:r>
        <w:rPr>
          <w:rFonts w:cs="Times New Roman" w:ascii="Times New Roman" w:hAnsi="Times New Roman"/>
          <w:i/>
          <w:iCs/>
          <w:sz w:val="28"/>
          <w:szCs w:val="28"/>
        </w:rPr>
        <w:t>вод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 из _____________(</w:t>
      </w:r>
      <w:r>
        <w:rPr>
          <w:rFonts w:cs="Times New Roman" w:ascii="Times New Roman" w:hAnsi="Times New Roman"/>
          <w:i/>
          <w:iCs/>
          <w:sz w:val="28"/>
          <w:szCs w:val="28"/>
        </w:rPr>
        <w:t>подземных ре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йте вывод: В литосфере есть _________.(</w:t>
      </w:r>
      <w:r>
        <w:rPr>
          <w:rFonts w:cs="Times New Roman" w:ascii="Times New Roman" w:hAnsi="Times New Roman"/>
          <w:i/>
          <w:iCs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 выполнения заданий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Физминутка </w:t>
      </w:r>
      <w:r>
        <w:rPr>
          <w:rFonts w:cs="Times New Roman" w:ascii="Times New Roman" w:hAnsi="Times New Roman"/>
          <w:sz w:val="28"/>
          <w:szCs w:val="28"/>
        </w:rPr>
        <w:t>(Придумайте движение символизирующее вашу оболоч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крепление материала. Выв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  прошлые уроки  и  все  то, о чем мы говорили  сегодня   и скажит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оболочки Земли используют для своей жизни живые организм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азбир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из животных вы предоставите место для жизни в своей оболочк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зываю животное. Если вы считаете, что ему подходит для жизни та оболочка, экспертом которой вы являетесь, поднимите ру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iCs/>
          <w:sz w:val="28"/>
          <w:szCs w:val="28"/>
        </w:rPr>
        <w:t>выбирают, высказываю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выдвинули несколько гипоте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ожно их проверить, уточнить? (</w:t>
      </w:r>
      <w:r>
        <w:rPr>
          <w:rFonts w:cs="Times New Roman" w:ascii="Times New Roman" w:hAnsi="Times New Roman"/>
          <w:i/>
          <w:iCs/>
          <w:sz w:val="28"/>
          <w:szCs w:val="28"/>
        </w:rPr>
        <w:t>прочитать или спросить у взрослы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работали исследователи. Заслушаем их.</w:t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iCs/>
          <w:sz w:val="28"/>
          <w:szCs w:val="28"/>
        </w:rPr>
        <w:t>выступают экспер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ление животных по рису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животные могут жить сразу в трех оболочк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в одной оболочке могут жить постоянно, а в других обитать времен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язано с тем, что каждый живой организм нуждается   в __________. 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е фразу………(</w:t>
      </w:r>
      <w:r>
        <w:rPr>
          <w:rFonts w:cs="Times New Roman" w:ascii="Times New Roman" w:hAnsi="Times New Roman"/>
          <w:i/>
          <w:iCs/>
          <w:sz w:val="28"/>
          <w:szCs w:val="28"/>
        </w:rPr>
        <w:t>в воде, воздухе, опор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же  на земном шаре живет челове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 где же  возможна жизнь? (</w:t>
      </w:r>
      <w:r>
        <w:rPr>
          <w:rFonts w:cs="Times New Roman" w:ascii="Times New Roman" w:hAnsi="Times New Roman"/>
          <w:i/>
          <w:iCs/>
          <w:sz w:val="28"/>
          <w:szCs w:val="28"/>
        </w:rPr>
        <w:t>там, где живые организмы могут дышать, расти, питаться  и т.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, где же обитает большинство живых организмо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eastAsia="+mn-ea" w:cs="Franklin Gothic Book" w:ascii="Franklin Gothic Book" w:hAnsi="Franklin Gothic Book"/>
          <w:b/>
          <w:bCs/>
          <w:i/>
          <w:iCs/>
          <w:color w:val="523227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ольшинство живых организмов встречаются там, где атмосфера, гидросфера и литосфера взаимно проникают друг в д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Вывод: во всех трёх оболочках существует жизнь. Эти три оболочки вместе взятые поддерживают жизнь на Земле, образуя ещё одну оболочку – живу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стный русский ученый   Владимир Иванович  Вернадский   использовал  интересный термин  «всюдность жизн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Самостоятель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роверить на сколько полно вы усвоили новый материал, все члены экспертных групп  заполнят  отчет.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ойте конверт № 3. Заполните карточку.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заполня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 Самооц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0. Заключительная часть урока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задержать ваше внимание на последнем пункте отчета.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бы совет вы могли дать человечеству? (</w:t>
      </w:r>
      <w:r>
        <w:rPr>
          <w:rFonts w:cs="Times New Roman" w:ascii="Times New Roman" w:hAnsi="Times New Roman"/>
          <w:i/>
          <w:iCs/>
          <w:sz w:val="28"/>
          <w:szCs w:val="28"/>
        </w:rPr>
        <w:t>высказываю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,! Мир прекрасен. Он создан для на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аждайтесь тем, что имеете. Посмотрите вокруг. Живет повсюду красот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Виде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Видеосюж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, 3 класс. «Оболочка  планеты, охваченная жизнью»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5.  Где обитают живые организмы.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.</w:t>
      </w:r>
      <w:r>
        <w:rPr>
          <w:rFonts w:cs="Times New Roman" w:ascii="Times New Roman" w:hAnsi="Times New Roman"/>
          <w:sz w:val="28"/>
          <w:szCs w:val="28"/>
        </w:rPr>
        <w:t xml:space="preserve">  Заполни схему по вопросам учителя.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з  школьного словаря иностранных языков: 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ереводе с греческого) «сфера» - шар, оболочка; «литос» - камень;            «атмос» - воздух; «гидро» - в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Используя текст с.22-23, приготовь рассказ о ____________сфере. Подпиши название оболочек Земли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284730" cy="140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 атмосферы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атмосферы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ть ли жизнь  в атмосфере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ть ли жизнь в безвоздушном пространстве  космоса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нельзя обойтись без воздух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№ 1.</w:t>
      </w:r>
    </w:p>
    <w:p>
      <w:pPr>
        <w:pStyle w:val="Normal"/>
        <w:spacing w:lineRule="auto" w:line="360" w:before="0" w:after="0"/>
        <w:ind w:left="720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заимодействие литосферы и атмосфе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стакан с водой поместите комочек почвы. Что види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__________________________________________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  Самостоятельная работа. Составь отчет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душная оболочка Земли -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ная оболочка Земли -      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менная оболочка Земли - 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их оболочках Земли встречается жизнь?_____________________________________________________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лочка Земли, где встречается максимум живых организмов -  ____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вотные в одной оболочке живут ______________,   а  в другой обитают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ая из оболочек  Земли  страдает  больше всего от хозяйственной деятельности человека?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, 3 класс. «Оболочка  планеты, охваченная жизнью»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5.  Где обитают живые организмы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.</w:t>
      </w:r>
      <w:r>
        <w:rPr>
          <w:rFonts w:cs="Times New Roman" w:ascii="Times New Roman" w:hAnsi="Times New Roman"/>
          <w:sz w:val="28"/>
          <w:szCs w:val="28"/>
        </w:rPr>
        <w:t xml:space="preserve">  Заполни схему по вопросам учителя.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з  школьного словаря иностранных языков: 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переводе с греческого) «сфера»- шар, оболочка; «литос» - камень;            «атмос» - воздух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«гидро» - в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Используя текст с.22-23, приготовь рассказ о ____________сфере. Подпиши название оболочек Земли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284730" cy="140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 гидросферы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чего состоит гидросфера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бразует гидросферу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еляют ли живые организмы толщу рек, озер, морей, океанов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гут ли живые организмы существовать без вод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№ 2.</w:t>
      </w:r>
    </w:p>
    <w:p>
      <w:pPr>
        <w:pStyle w:val="Normal"/>
        <w:spacing w:lineRule="auto" w:line="360" w:before="0" w:after="0"/>
        <w:ind w:left="720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заимодействие литосферы и гидросфе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лист бумаги положите сухой комочек почвы и плотно придавите его к бумаге. Стряхните почву. Что видите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__________________________________________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  Самостоятельная работа. Составь отчет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здушная оболочка Земли -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дная оболоч</w:t>
      </w:r>
      <w:r>
        <w:rPr>
          <w:rFonts w:cs="Times New Roman" w:ascii="Times New Roman" w:hAnsi="Times New Roman"/>
          <w:sz w:val="28"/>
          <w:szCs w:val="28"/>
        </w:rPr>
        <w:t>ка Земли -         _______________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1655</wp:posOffset>
                </wp:positionH>
                <wp:positionV relativeFrom="paragraph">
                  <wp:posOffset>-2508885</wp:posOffset>
                </wp:positionV>
                <wp:extent cx="147701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27.7pt;mso-wrap-distance-left:9.05pt;mso-wrap-distance-right:9.05pt;mso-wrap-distance-top:0pt;mso-wrap-distance-bottom:0pt;margin-top:-197.55pt;mso-position-vertical-relative:text;margin-left:3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1560</wp:posOffset>
                </wp:positionH>
                <wp:positionV relativeFrom="paragraph">
                  <wp:posOffset>-2503805</wp:posOffset>
                </wp:positionV>
                <wp:extent cx="1466850" cy="3416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6.9pt;mso-wrap-distance-left:9.05pt;mso-wrap-distance-right:9.05pt;mso-wrap-distance-top:0pt;mso-wrap-distance-bottom:0pt;margin-top:-197.15pt;mso-position-vertical-relative:text;margin-left:1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430</wp:posOffset>
                </wp:positionH>
                <wp:positionV relativeFrom="paragraph">
                  <wp:posOffset>-2503805</wp:posOffset>
                </wp:positionV>
                <wp:extent cx="1466215" cy="3416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6.9pt;mso-wrap-distance-left:9.05pt;mso-wrap-distance-right:9.05pt;mso-wrap-distance-top:0pt;mso-wrap-distance-bottom:0pt;margin-top:-197.15pt;mso-position-vertical-relative:text;margin-left:3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705</wp:posOffset>
                </wp:positionH>
                <wp:positionV relativeFrom="paragraph">
                  <wp:posOffset>-2604135</wp:posOffset>
                </wp:positionV>
                <wp:extent cx="333375" cy="4933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8.85pt;mso-wrap-distance-left:9.05pt;mso-wrap-distance-right:9.05pt;mso-wrap-distance-top:0pt;mso-wrap-distance-bottom:0pt;margin-top:-205.05pt;mso-position-vertical-relative:text;margin-left:3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-2604135</wp:posOffset>
                </wp:positionV>
                <wp:extent cx="375285" cy="4044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31.85pt;mso-wrap-distance-left:9.05pt;mso-wrap-distance-right:9.05pt;mso-wrap-distance-top:0pt;mso-wrap-distance-bottom:0pt;margin-top:-205.0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менная оболочка Земли - 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их оболочках Земли встречается жизнь?_____________________________________________________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лочка Земли, где встречается максимум живых организмов -  ____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вотные в одной оболочке живут ______________,   а  в другой обитают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ая из оболочек  Земли  страдает  больше всего от хозяйственной деятельности человека?________ 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а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, 3 класс. «Оболочка  планеты, охваченная жизнью»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5.  Где обитают живые организмы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.</w:t>
      </w:r>
      <w:r>
        <w:rPr>
          <w:rFonts w:cs="Times New Roman" w:ascii="Times New Roman" w:hAnsi="Times New Roman"/>
          <w:sz w:val="28"/>
          <w:szCs w:val="28"/>
        </w:rPr>
        <w:t xml:space="preserve">  Заполни схему по вопросам учителя.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з  школьного словаря иностранных языков: 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переводе с греческого) «сфера»- ша</w:t>
      </w:r>
      <w:r>
        <w:rPr>
          <w:rFonts w:cs="Times New Roman" w:ascii="Times New Roman" w:hAnsi="Times New Roman"/>
          <w:sz w:val="28"/>
          <w:szCs w:val="28"/>
        </w:rPr>
        <w:t>р, оболочка;  «литос» - камень;            «атмос» - воздух; «гидро» - в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6735</wp:posOffset>
                </wp:positionH>
                <wp:positionV relativeFrom="paragraph">
                  <wp:posOffset>-2576830</wp:posOffset>
                </wp:positionV>
                <wp:extent cx="1466850" cy="3416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6.9pt;mso-wrap-distance-left:9.05pt;mso-wrap-distance-right:9.05pt;mso-wrap-distance-top:0pt;mso-wrap-distance-bottom:0pt;margin-top:-202.9pt;mso-position-vertical-relative:text;margin-left:3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-2576830</wp:posOffset>
                </wp:positionV>
                <wp:extent cx="1466850" cy="34163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6.9pt;mso-wrap-distance-left:9.05pt;mso-wrap-distance-right:9.05pt;mso-wrap-distance-top:0pt;mso-wrap-distance-bottom:0pt;margin-top:-202.9pt;mso-position-vertical-relative:text;margin-left:1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-2576830</wp:posOffset>
                </wp:positionV>
                <wp:extent cx="1466215" cy="34163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6.9pt;mso-wrap-distance-left:9.05pt;mso-wrap-distance-right:9.05pt;mso-wrap-distance-top:0pt;mso-wrap-distance-bottom:0pt;margin-top:-202.9pt;mso-position-vertical-relative:text;margin-left:3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Используя текст сс. 22 - 23, приготовь рассказ о ____________сфере. Подпиши название оболочек Земли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284730" cy="14027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литосферы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чего состоит литосфера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ть ли жизнь  под землей?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вут ли организмы в  горных породах?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блюдение 1.</w:t>
      </w:r>
    </w:p>
    <w:p>
      <w:pPr>
        <w:pStyle w:val="Normal"/>
        <w:spacing w:lineRule="auto" w:line="360" w:before="0" w:after="0"/>
        <w:ind w:left="720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заимодействие гидросферы и атмосферы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 атмосферы на поверхность земли выпадают_______________  в   виде ____________ и _________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вывод: В атмосфере есть _________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блюдение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Взаимодействие литосферы и гидросфер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сли в земле выкопать яму, то рано или поздно там накопит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_________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___________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: В литосфере есть _________.</w:t>
      </w:r>
    </w:p>
    <w:p>
      <w:pPr>
        <w:pStyle w:val="Normal"/>
        <w:spacing w:lineRule="auto" w:line="360"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  Самостоятельная работа. Составь отчет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душная оболочка Земли -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ная оболочка Земли -      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менная оболочка Земли -   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их оболочках Земли встречается жизнь?_____________________________________________________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лочка Земли, где встречается максимум живых организмов -  ____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вотные в одной оболочке живут ______________,   а  в другой обитают _______________ .</w:t>
      </w:r>
    </w:p>
    <w:p>
      <w:pPr>
        <w:pStyle w:val="Normal"/>
        <w:spacing w:lineRule="auto" w:line="360"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ая из оболочек  Земли  страдает  больше всего от хозяйственной деятельности человека?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гем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емоты предпочитают неглубокие водоемы. Плавают и ныряют бегемоты превосходно. Они могут легко передвигаются по дну. Дышат бегемоты воздухом.  Выходят на сушу поесть и погреться на солнце. Для жизни бегемоту необходимы  и  вода, и суша, и возду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расположить его нужно на пересечении трех о</w:t>
      </w:r>
      <w:r>
        <w:rPr>
          <w:rFonts w:cs="Times New Roman" w:ascii="Times New Roman" w:hAnsi="Times New Roman"/>
          <w:i/>
          <w:iCs/>
          <w:sz w:val="28"/>
          <w:szCs w:val="28"/>
        </w:rPr>
        <w:t>болочек</w:t>
      </w:r>
      <w:r>
        <w:rPr>
          <w:rFonts w:cs="Times New Roman" w:ascii="Times New Roman" w:hAnsi="Times New Roman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705</wp:posOffset>
                </wp:positionH>
                <wp:positionV relativeFrom="paragraph">
                  <wp:posOffset>-2604135</wp:posOffset>
                </wp:positionV>
                <wp:extent cx="333375" cy="4933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8.85pt;mso-wrap-distance-left:9.05pt;mso-wrap-distance-right:9.05pt;mso-wrap-distance-top:0pt;mso-wrap-distance-bottom:0pt;margin-top:-205.05pt;mso-position-vertical-relative:text;margin-left:3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</wp:posOffset>
                </wp:positionH>
                <wp:positionV relativeFrom="paragraph">
                  <wp:posOffset>-2604135</wp:posOffset>
                </wp:positionV>
                <wp:extent cx="375285" cy="40449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31.85pt;mso-wrap-distance-left:9.05pt;mso-wrap-distance-right:9.05pt;mso-wrap-distance-top:0pt;mso-wrap-distance-bottom:0pt;margin-top:-205.0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-2576830</wp:posOffset>
                </wp:positionV>
                <wp:extent cx="1466850" cy="34163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6.9pt;mso-wrap-distance-left:9.05pt;mso-wrap-distance-right:9.05pt;mso-wrap-distance-top:0pt;mso-wrap-distance-bottom:0pt;margin-top:-202.9pt;mso-position-vertical-relative:text;margin-left:3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3790</wp:posOffset>
                </wp:positionH>
                <wp:positionV relativeFrom="paragraph">
                  <wp:posOffset>-2576830</wp:posOffset>
                </wp:positionV>
                <wp:extent cx="1466215" cy="34163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6.9pt;mso-wrap-distance-left:9.05pt;mso-wrap-distance-right:9.05pt;mso-wrap-distance-top:0pt;mso-wrap-distance-bottom:0pt;margin-top:-202.9pt;mso-position-vertical-relative:text;margin-left:18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30</wp:posOffset>
                </wp:positionH>
                <wp:positionV relativeFrom="paragraph">
                  <wp:posOffset>-2576830</wp:posOffset>
                </wp:positionV>
                <wp:extent cx="1466215" cy="34163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сфера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6.9pt;mso-wrap-distance-left:9.05pt;mso-wrap-distance-right:9.05pt;mso-wrap-distance-top:0pt;mso-wrap-distance-bottom:0pt;margin-top:-202.9pt;mso-position-vertical-relative:text;margin-left:3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___________сфера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</wp:posOffset>
                </wp:positionH>
                <wp:positionV relativeFrom="paragraph">
                  <wp:posOffset>-2604135</wp:posOffset>
                </wp:positionV>
                <wp:extent cx="333375" cy="49339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8.85pt;mso-wrap-distance-left:9.05pt;mso-wrap-distance-right:9.05pt;mso-wrap-distance-top:0pt;mso-wrap-distance-bottom:0pt;margin-top:-205.05pt;mso-position-vertical-relative:text;margin-left:3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0</wp:posOffset>
                </wp:positionH>
                <wp:positionV relativeFrom="paragraph">
                  <wp:posOffset>-2604135</wp:posOffset>
                </wp:positionV>
                <wp:extent cx="375285" cy="40449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31.85pt;mso-wrap-distance-left:9.05pt;mso-wrap-distance-right:9.05pt;mso-wrap-distance-top:0pt;mso-wrap-distance-bottom:0pt;margin-top:-205.0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а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я бы поместила комара тоже на пересечении трех оболочек, т.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сть свою он проводит в воде, а зрелость – в воздухе. Самка комара откладывает крохотные яички в воде, из которых образуется личинка.  Личинка превращается в куколку. Куколка в комара, который летает в воздухе (атмосфере), а питается  кровью животных на  зем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материал  для уточ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Распространение живых организмов на Зем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идросфера (вода) не просто обитаема. Она полна жизни. Огромные пространства – от закованных в лёд просторов Северного Ледовитого океана до жарких морей Индийского океана заселены живыми существами. Известно, что в современном океане обитает более 160 тыс. видов животных и около 10 тыс. видов водорослей. Кроме того, рыбы заселили моря и океаны до самого дна. Их замечали даже на дне Марианской впадины в Тихом океане – на глубине 10 км 917 м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убоководные рыбы – чрезвычайно интересные су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Распространение живых организмов на Зем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Живые организмы на нашей планете очень разнообразны. Это - и человек, и животные, и растения, и грибы, и бактерии. Одни живут в литосфере (земле). Это, например, дождевые черви   и кроты. Если мы рассмотрим комочек почвы под сильным увеличительным стеклом, то увидим бактерии и микроорганизмы.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ла и других птиц мы чаще всего встречаем парящих в небе. Небо – их стихия. Они живут в атмосфере постоянно, а в других оболочках (литосфере и гидросфере) встречаются временно. Кроме птиц в атмосфере обитают и другие живые организмы. Ученые подсчитали, что в 1 кубическом метре воздуха содержится несколько тысяч бактерий и микроорганизм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2"/>
      </w:rPr>
    </w:pPr>
    <w:r>
      <w:rPr>
        <w:rFonts w:cs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2"/>
      </w:rPr>
    </w:pPr>
    <w:r>
      <w:rPr>
        <w:rFonts w:cs="Times New Roman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71" w:before="0" w:after="24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