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аблица требований по курсу «ГЕОГРАФИЯ». 5–9 классы</w:t>
      </w:r>
    </w:p>
    <w:p>
      <w:pPr>
        <w:pStyle w:val="Normal"/>
        <w:spacing w:before="0" w:after="0"/>
        <w:contextualSpacing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 xml:space="preserve">Темы: ________________________________________________________________ </w:t>
      </w:r>
    </w:p>
    <w:p>
      <w:pPr>
        <w:pStyle w:val="Normal"/>
        <w:spacing w:before="0" w:after="0"/>
        <w:ind w:firstLine="36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  <w:t>(рекомендуется для каждой учебной четверти заводить отдельный лист таблицы требований)</w:t>
      </w:r>
    </w:p>
    <w:p>
      <w:pPr>
        <w:pStyle w:val="Normal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tbl>
      <w:tblPr>
        <w:tblW w:w="51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837"/>
        <w:gridCol w:w="697"/>
        <w:gridCol w:w="771"/>
        <w:gridCol w:w="901"/>
        <w:gridCol w:w="981"/>
        <w:gridCol w:w="821"/>
        <w:gridCol w:w="923"/>
        <w:gridCol w:w="923"/>
        <w:gridCol w:w="924"/>
        <w:gridCol w:w="944"/>
        <w:gridCol w:w="944"/>
        <w:gridCol w:w="944"/>
        <w:gridCol w:w="869"/>
        <w:gridCol w:w="870"/>
        <w:gridCol w:w="869"/>
        <w:gridCol w:w="533"/>
      </w:tblGrid>
      <w:tr>
        <w:trPr/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Ум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ники</w:t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сознание роли географии в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ознании окружающего мира и его устойчивого развития</w:t>
            </w:r>
          </w:p>
          <w:p>
            <w:pPr>
              <w:pStyle w:val="Normal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воение системы географических знаний о природе, населении, хозяйстве мира и </w:t>
            </w:r>
            <w:r>
              <w:rPr>
                <w:bCs/>
                <w:sz w:val="18"/>
                <w:szCs w:val="18"/>
              </w:rPr>
              <w:t xml:space="preserve">его отдельных регионов 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спользование географических умений для анализа, оценки, прогнозирования современных социоприродных проблем и проектирования путей их решения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ние карт как информационных, образно-знаковых моделей действительност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ние смысла собственной деятельности</w:t>
            </w:r>
          </w:p>
          <w:p>
            <w:pPr>
              <w:pStyle w:val="Normal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реднее арифметическое баллов</w:t>
            </w:r>
          </w:p>
        </w:tc>
      </w:tr>
      <w:tr>
        <w:trPr>
          <w:trHeight w:val="2926" w:hRule="atLeast"/>
          <w:cantSplit w:val="true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ть значение географической науки в развитии Земл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ивать роль географических факторов в повседневной жизни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определяться в решении географических вопросо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ять, объяснять причинно-следственные связи в социоприродном развитии Земл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ять комплексную характеристику природы, населения, хозяйства различных регионов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чески мыслить при системном изучении регионов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овать и оценивать географическую информацию и делать обобщающие вывод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ировать развитие географических явлений и процессо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>Проектировать пути решения географических пробле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визуальный анализ и описание по разным карта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ить расчётно-аналитические вычисления, используя карт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овать и составлять картосхемы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овать своё отношение к актуальным проблемным ситуация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лерантно определять свое отношение к разным народам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ть географические знания для социализации и созидательной деятельности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примечания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примечания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0:56:00Z</dcterms:created>
  <dc:creator>Ольга</dc:creator>
  <dc:description/>
  <cp:keywords/>
  <dc:language>en-US</dc:language>
  <cp:lastModifiedBy>Samsung</cp:lastModifiedBy>
  <cp:lastPrinted>2012-06-15T11:42:00Z</cp:lastPrinted>
  <dcterms:modified xsi:type="dcterms:W3CDTF">2012-11-30T03:18:00Z</dcterms:modified>
  <cp:revision>4</cp:revision>
  <dc:subject/>
  <dc:title>Основные линии личностного развития учащихся в курсе географии</dc:title>
</cp:coreProperties>
</file>